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79851302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869144521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363384381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968419488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408321569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1565994366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760661524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885930041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